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219527356"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514862374"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